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01045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5071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214284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63385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95952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830794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